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espirator 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Certyfikat dopuszczający sprzęt do użytku w służbie zdrowia zgodnie z obowiązującymi przepis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elektryczne AC 230V 50Hz +/- 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akumulatorowe na minimum 3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w powietrze i O2 z centralnej szpitalnej instalacji gazów (min. 3 - 6 b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awaryjnej pracy przy zasilaniu tylko jednym gazem (O2 lub powietrz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przypadkową zmianą parametrów oraz przed przypadkowym wyłączeniem aparatu w czasie wentylacji pacj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yby wentyl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z zadaną objętości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z zadanym ciśnie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wspomagania oddechu spontanicznego ciśnie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dwupoziomowa (Bi-level, BiPAP, DuoP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SI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entylacji nieinwazyjnej – wentylacja przez maskę twarzow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ech rę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trzymanie wdechowe/wydech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kontrol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jętości pojedynczego oddechu min. 30 - 1800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ści oddychania w zakresie od  min. 4 - 80 oddechów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pływu min. 2 - 90 l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:E min. 4:1 do 1: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e wdechowe min. 5 - 50 cm H2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e wspomagania min. 0 - 50 cm H2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P/CPAP min. do 30 cm H2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O2 w mieszaninie oddechowej regulowane płynnie w zakresie 21 -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walanie oddechu czułość przepływ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razowanie mierzonych parametrów wentyl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stężenia O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częstości oddech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objętości minutowej oddechów kontrol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wanie ciśnień w drogach oddechow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krzywych oddechowych ciśnienie/czas oraz przepływ/cz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tren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oporów i podatności układu oddech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indeksu dyszenia RS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bezdechu z możliwością uruchomienia trybu wentylacji bez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objętości minut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ciśnienia w układzie oddech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częstości oddech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stężenia tl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braku zasilania gazowego i elektr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ęcznego oraz automatycznego dostosowania granic alarm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alar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espiratora w języku polskim: menu, komunikaty ekran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klawowalny układ oddechowy dla dorosłych: rury oddechowe, pułapka wodna, złączka Y - 1 kpl do każdego respira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a linia do wziewnej podaży leków (wszystkie elementy jednorazowe po 10 szt.) - 1 kpl do każdego respira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EF - 10 szt. dla dorosłych do każdego respira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y prospekt techniczny w załączeniu do ofe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56:00Z</dcterms:created>
  <dc:creator>M</dc:creator>
  <dc:description/>
  <cp:keywords/>
  <dc:language>en-US</dc:language>
  <cp:lastModifiedBy>R</cp:lastModifiedBy>
  <dcterms:modified xsi:type="dcterms:W3CDTF">2009-05-22T09:02:00Z</dcterms:modified>
  <cp:revision>4</cp:revision>
  <dc:subject/>
  <dc:title>WYMAGANE WARUNKI TECHNICZNE OFEROWANEGO SPRZĘTU</dc:title>
</cp:coreProperties>
</file>